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nhauser Overture: Wagner arr. F Lis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d 1850's, opera was a popular form of musical thea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ers arranged music from them to show off their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ularize the ope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 Liszt was a friend of Wagner's, supported him financ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dmired his music. He wrote this brilliant paraph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ture in 1849. It follows the original orchestral sc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agner heard this he told Liszt that "It was like a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come tru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difficulty piece to play, containing almost every vir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ity possible such as octaves in both hands, arpeggios,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ment, and two or more melodies playing together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he chordal melody (as used in the shorter "Pilg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" that Liszt transcribed), and then the string accompan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the piano in the most ingenious way. This melody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in different variations. The coda is really f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lody accompanied by loud and fast alternating oct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hands, sounding like the bells of Big 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sten to this and other Liszt transcriptions, you wi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zt was a genious, and probably the best arranger t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round 130 KB long and has over 500 measures. It too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to record. I recorded it with a Yamaha Clavinova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t should be played on a similar digital piano with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exciting and tremendous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July 22nd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FINLEY@delphi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